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Heading"/>
        <w:ind w:hanging="0"/>
        <w:rPr/>
      </w:pPr>
      <w:r>
        <w:rPr/>
        <w:t>Министерство образования и науки РФ</w:t>
      </w:r>
    </w:p>
    <w:p>
      <w:pPr>
        <w:pStyle w:val="Subtitle"/>
        <w:rPr>
          <w:caps/>
        </w:rPr>
      </w:pPr>
      <w:r>
        <w:rPr>
          <w:caps/>
        </w:rPr>
        <w:t>ГОУ ВПО «Саратовский государственный университет</w:t>
      </w:r>
    </w:p>
    <w:p>
      <w:pPr>
        <w:pStyle w:val="Subtitle"/>
        <w:rPr>
          <w:caps/>
        </w:rPr>
      </w:pPr>
      <w:r>
        <w:rPr>
          <w:caps/>
        </w:rPr>
        <w:t>имени Н.Г. Чернышевского»</w:t>
      </w:r>
    </w:p>
    <w:p>
      <w:pPr>
        <w:pStyle w:val="Normal"/>
        <w:autoSpaceDE w:val="false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химии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ab/>
        <w:tab/>
        <w:tab/>
        <w:tab/>
        <w:tab/>
        <w:tab/>
        <w:tab/>
        <w:tab/>
        <w:t xml:space="preserve">УТВЕРЖДАЮ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проректор по учебно-методической 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аботе профессор            Елина Е.Г.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HiddenHorzOCR;Arial Unicode MS"/>
          <w:sz w:val="28"/>
          <w:szCs w:val="28"/>
        </w:rPr>
        <w:t>"__" __________________2012_ г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ind w:left="142" w:hanging="0"/>
        <w:jc w:val="center"/>
        <w:rPr/>
      </w:pPr>
      <w:r>
        <w:rPr>
          <w:rFonts w:eastAsia="HiddenHorzOCR;Arial Unicode MS"/>
          <w:sz w:val="28"/>
          <w:szCs w:val="28"/>
        </w:rPr>
        <w:t xml:space="preserve">Термогравиметрия и рентгенография 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равление подготовки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sz w:val="28"/>
          <w:szCs w:val="28"/>
        </w:rPr>
        <w:t>__</w:t>
      </w:r>
      <w:r>
        <w:rPr>
          <w:rFonts w:eastAsia="HiddenHorzOCR;Arial Unicode MS"/>
          <w:sz w:val="28"/>
          <w:szCs w:val="28"/>
          <w:u w:val="single"/>
        </w:rPr>
        <w:t>020100- Химия</w:t>
      </w:r>
      <w:r>
        <w:rPr>
          <w:rFonts w:eastAsia="HiddenHorzOCR;Arial Unicode MS"/>
          <w:sz w:val="28"/>
          <w:szCs w:val="28"/>
        </w:rPr>
        <w:t>_</w:t>
      </w:r>
    </w:p>
    <w:p>
      <w:pPr>
        <w:pStyle w:val="Normal"/>
        <w:autoSpaceDE w:val="false"/>
        <w:ind w:left="15" w:hanging="15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ind w:left="180" w:hanging="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гистерская программ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имия  окружающей среды, химическая экспертиза и 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</w:t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hanging="3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ind w:left="-15" w:firstLine="15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агистр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чная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2012 год</w:t>
      </w:r>
      <w:r>
        <w:br w:type="page"/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Цели освоения дисциплины</w:t>
      </w:r>
    </w:p>
    <w:p>
      <w:pPr>
        <w:pStyle w:val="Normal"/>
        <w:ind w:firstLine="851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HiddenHorzOCR;Arial Unicode MS"/>
          <w:sz w:val="28"/>
          <w:szCs w:val="28"/>
        </w:rPr>
        <w:t>Для успешного выполнения таких прикладных задач, как проведение экспертизы различных материалов, идентификация простых и сложных веществ, а также продуктов народного потребления, требуется постоянно поддерживать высокий уровень фундаментальных исследований в области неорганических материалов, для чего необходимо изучать современные методы анализа, нетрадиционные подходы к решению возникающих проблем, поэтому изучение курса «Термогравиметрия и рентгенография» является актуальным.</w:t>
      </w:r>
    </w:p>
    <w:p>
      <w:pPr>
        <w:pStyle w:val="Normal"/>
        <w:ind w:firstLine="851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Целью данного курса является сформировать глубокие знаия в области термогравиметрического и рентгенографического методов анализа и идентификации веществ, необходимые для формирования профессиональной компетенции, позволяющей самостоятельно и целенаправленно решать экспертные задачи и разрешать проблемные ситуации, которые могут возникнуть в реальной профессиональной деятельности химика - эксперта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есто дисциплины в структуре ООП магистратуры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HiddenHorzOCR;Arial Unicode MS"/>
          <w:sz w:val="28"/>
          <w:szCs w:val="28"/>
        </w:rPr>
        <w:t>Дисциплина «Термогравиметрия и рентгенография» входит в вариативную часть профессионального (специального) цикла ООП магистратуры (М.2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HiddenHorzOCR;Arial Unicode MS"/>
          <w:sz w:val="28"/>
          <w:szCs w:val="28"/>
        </w:rPr>
        <w:t>Основные теоретические и экспериментальные навыки, необходимые для освоения  данного курса были приобретены в предшествующих дисциплинах бакалавриат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«Неорганическая хим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«Экспертиза поверхности материалов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В ходе изучения данной дисциплины у магистранта будет сформировано знание о наиболее актуальных направлениях экспертизы и умение исследовать и идентифицировать вещества, используемые в бытовой химии, декоративной косметике, электронике и микроэлектронике, а так же металлы, сплавы, твердые растворы различного состава, что позволит понять значение этих процессов для развития науки и производства в целом. Таким образом, </w:t>
      </w:r>
      <w:r>
        <w:rPr>
          <w:rFonts w:eastAsia="HiddenHorzOCR;Arial Unicode MS"/>
          <w:sz w:val="28"/>
          <w:szCs w:val="28"/>
        </w:rPr>
        <w:t xml:space="preserve">освоение дисциплины «Термогравиметрия и рентгенография» необходимо как предшествующее для  выполнения научно-исследовательской работы, квалификационной работы магистра и дальнейшей профессиональной деятельности. </w:t>
      </w:r>
      <w:r>
        <w:br w:type="page"/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>3 Компетенции обучающегося, формируемые в результате освоения дисциплины  «</w:t>
      </w:r>
      <w:r>
        <w:rPr>
          <w:rFonts w:eastAsia="HiddenHorzOCR;Arial Unicode MS"/>
          <w:sz w:val="28"/>
          <w:szCs w:val="28"/>
        </w:rPr>
        <w:t>Термогравиметрия и рентгенография»</w:t>
      </w:r>
      <w:r>
        <w:rPr>
          <w:rFonts w:eastAsia="HiddenHorzOCR;Arial Unicode MS"/>
          <w:b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1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HiddenHorzOCR;Arial Unicode MS"/>
                <w:b/>
                <w:bCs/>
                <w:sz w:val="28"/>
                <w:szCs w:val="28"/>
              </w:rPr>
              <w:t>Формулировка компетенции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HiddenHorzOCR;Arial Unicode MS"/>
                <w:b/>
                <w:bCs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ичие представлений о наиболее актуальных направлениях исследований в современной теоретической и экспериментальной химии (синтез и применение веществ в наноструктурных технологиях, исследования в экстремальных условиях, химия жизненных процессов, химия и экология и другие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-1</w:t>
            </w:r>
          </w:p>
        </w:tc>
      </w:tr>
      <w:tr>
        <w:trPr>
          <w:trHeight w:val="60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анализировать научную литературу с целью выбора направления исследования по предлагаемой научным руководителем теме и самостоятельно составлять план исследов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-4</w:t>
            </w:r>
          </w:p>
        </w:tc>
      </w:tr>
      <w:tr>
        <w:trPr>
          <w:trHeight w:val="60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особность определять и анализировать проблемы, планировать стратегию их реш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-1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>Знать:</w:t>
      </w:r>
    </w:p>
    <w:p>
      <w:pPr>
        <w:pStyle w:val="Normal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лассификацию физико-химических процессов по знаку и величине теплового эффек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акторы, влияющие на вид кривой Д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ипы термопар, использующиеся в термограф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лучение монохроматического рентгеновского излуч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ифракцию рентгеновского излучения кристаллом, формулу Брега-Вульф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жатомные и межплоскостные расстоя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дратичные формы кубической, тетрагональной и гексагональной сингоний</w:t>
      </w:r>
    </w:p>
    <w:p>
      <w:pPr>
        <w:pStyle w:val="Normal"/>
        <w:ind w:firstLine="360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 xml:space="preserve">После изучения дисциплины </w:t>
      </w:r>
      <w:r>
        <w:rPr>
          <w:bCs/>
          <w:iCs/>
          <w:sz w:val="28"/>
          <w:szCs w:val="28"/>
        </w:rPr>
        <w:t>«Термогравиметрия и рентгенография»</w:t>
      </w:r>
      <w:r>
        <w:rPr>
          <w:bCs/>
          <w:sz w:val="28"/>
          <w:szCs w:val="28"/>
        </w:rPr>
        <w:t xml:space="preserve"> студенты должны </w:t>
      </w:r>
      <w:r>
        <w:rPr>
          <w:b/>
          <w:bCs/>
          <w:sz w:val="28"/>
          <w:szCs w:val="28"/>
          <w:u w:val="single"/>
        </w:rPr>
        <w:t>уметь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Lines w:val="false"/>
        <w:numPr>
          <w:ilvl w:val="0"/>
          <w:numId w:val="16"/>
        </w:numPr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определять межплоскостные расстояния и интенсивность рефлекс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определять двойной Брэгговский угол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проводить рентгенофазовый анализ одно- и двухкомпонентных систем, пользуясь А</w:t>
      </w:r>
      <w:r>
        <w:rPr>
          <w:sz w:val="28"/>
          <w:szCs w:val="28"/>
          <w:lang w:val="en-US"/>
        </w:rPr>
        <w:t>STM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изучать процессы термического разложения различных соединений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определять стадии дегидратации, полиморфного превращения, плавле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устанавливать промежуточные и конечные продукты разложения методами рентгенофазового и термического анализов</w:t>
      </w:r>
    </w:p>
    <w:p>
      <w:pPr>
        <w:pStyle w:val="Normal"/>
        <w:ind w:left="720" w:hanging="0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ind w:left="720" w:hanging="0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ind w:left="720" w:hanging="0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ind w:left="720" w:hanging="0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>Владеть</w:t>
      </w:r>
    </w:p>
    <w:p>
      <w:pPr>
        <w:pStyle w:val="Normal"/>
        <w:ind w:left="720" w:hanging="0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выками приготовления образцов для проведения термического и рентгенографического методов исследова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принципами работы современной аппаратуры при проведении научных исследований в области химии.</w:t>
      </w:r>
    </w:p>
    <w:p>
      <w:pPr>
        <w:pStyle w:val="Normal"/>
        <w:ind w:left="720" w:hanging="0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>4. Структура и содержание дисциплины</w:t>
      </w:r>
      <w:r>
        <w:rPr>
          <w:rFonts w:eastAsia="HiddenHorzOCR;Arial Unicode MS"/>
          <w:sz w:val="28"/>
          <w:szCs w:val="28"/>
        </w:rPr>
        <w:t xml:space="preserve"> Термогравиметрия и рентгенография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Общая трудоемкость дисциплины составляет  __</w:t>
      </w:r>
      <w:r>
        <w:rPr>
          <w:rFonts w:eastAsia="HiddenHorzOCR;Arial Unicode MS"/>
          <w:sz w:val="28"/>
          <w:szCs w:val="28"/>
          <w:u w:val="single"/>
        </w:rPr>
        <w:t>4__</w:t>
      </w:r>
      <w:r>
        <w:rPr>
          <w:rFonts w:eastAsia="HiddenHorzOCR;Arial Unicode MS"/>
          <w:sz w:val="28"/>
          <w:szCs w:val="28"/>
        </w:rPr>
        <w:t xml:space="preserve">  зачетные единицы (__</w:t>
      </w:r>
      <w:r>
        <w:rPr>
          <w:rFonts w:eastAsia="HiddenHorzOCR;Arial Unicode MS"/>
          <w:sz w:val="28"/>
          <w:szCs w:val="28"/>
          <w:u w:val="single"/>
        </w:rPr>
        <w:t>144</w:t>
      </w:r>
      <w:r>
        <w:rPr>
          <w:rFonts w:eastAsia="HiddenHorzOCR;Arial Unicode MS"/>
          <w:sz w:val="28"/>
          <w:szCs w:val="28"/>
        </w:rPr>
        <w:t xml:space="preserve"> часа.)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Табл.1. Структура и содержание дисциплины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tbl>
      <w:tblPr>
        <w:tblW w:w="95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709"/>
        <w:gridCol w:w="709"/>
        <w:gridCol w:w="736"/>
        <w:gridCol w:w="6"/>
        <w:gridCol w:w="714"/>
        <w:gridCol w:w="6"/>
        <w:gridCol w:w="714"/>
        <w:gridCol w:w="6"/>
        <w:gridCol w:w="653"/>
        <w:gridCol w:w="1751"/>
      </w:tblGrid>
      <w:tr>
        <w:trPr>
          <w:trHeight w:val="2445" w:hRule="exac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Раздел дисциплин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>Неделя семестра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Cs w:val="28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Cs w:val="28"/>
              </w:rPr>
              <w:t>(по семестрам)</w:t>
            </w:r>
          </w:p>
        </w:tc>
      </w:tr>
      <w:tr>
        <w:trPr>
          <w:trHeight w:val="780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i/>
                <w:i/>
                <w:szCs w:val="28"/>
              </w:rPr>
            </w:pPr>
            <w:r>
              <w:rPr>
                <w:rFonts w:eastAsia="HiddenHorzOCR;Arial Unicode MS"/>
                <w:b/>
                <w:i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лек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лаб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СРС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Всего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</w:r>
          </w:p>
        </w:tc>
      </w:tr>
      <w:tr>
        <w:trPr>
          <w:trHeight w:val="226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водная лекция. Сущность, цели и задачи термического анали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>Устный отчет.</w:t>
            </w:r>
          </w:p>
        </w:tc>
      </w:tr>
      <w:tr>
        <w:trPr>
          <w:trHeight w:val="226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5"/>
                <w:sz w:val="28"/>
                <w:szCs w:val="28"/>
              </w:rPr>
            </w:pPr>
            <w:r>
              <w:rPr>
                <w:bCs/>
                <w:spacing w:val="-15"/>
                <w:sz w:val="28"/>
                <w:szCs w:val="28"/>
              </w:rPr>
              <w:t>Дериватограф. Получение кривых Т, ДТА, ТГ, ДТГ и их интерпретация. Влияние некоторых факторов на вид температурных крив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,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>Устный отчет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>Письменный отчет в лабораторном журна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>Классификация физико-химических процессов по знаку и величине теплового эфф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,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>Устный отчет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HiddenHorzOCR;Arial Unicode MS"/>
                <w:sz w:val="28"/>
                <w:szCs w:val="28"/>
              </w:rPr>
              <w:t>Письменный отчет в лабораторном журна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 xml:space="preserve">Качественный и количественный термический анализ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,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>Устный отчет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HiddenHorzOCR;Arial Unicode MS"/>
                <w:sz w:val="28"/>
                <w:szCs w:val="28"/>
              </w:rPr>
              <w:t>Письменный отчет в лабораторном журна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>Дериватограмма оксалата кальция. Расшифровка и оформление результа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>Устный отчет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HiddenHorzOCR;Arial Unicode MS"/>
                <w:sz w:val="28"/>
                <w:szCs w:val="28"/>
              </w:rPr>
              <w:t>Письменный отчет в лабораторном журна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>Особенности взаимоствия рентгеновского излучения с веществ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>Устный отчет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HiddenHorzOCR;Arial Unicode MS"/>
                <w:sz w:val="28"/>
                <w:szCs w:val="28"/>
              </w:rPr>
              <w:t>Письменный отчет в лабораторном журна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>Рентгеновская трубка. Получение монохроматического излу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, 1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>Устный отчет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>Письменный отчет в лабораторном журна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>Дифракция рентгеновского излучения кристаллом. Формула Брэгга- Вульф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2, 1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>Устный отчет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Письменный отчет в лабораторном журна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 xml:space="preserve">Качественный рентгенофазовый анализ. Определение межплоскостных расстояний и интенсивности рефлексов. Таблицы межплоскостных расстояний Гиллера Р.А.. Рентгенометрическая картотека </w:t>
            </w:r>
            <w:r>
              <w:rPr>
                <w:rFonts w:eastAsia="HiddenHorzOCR;Arial Unicode MS"/>
                <w:sz w:val="28"/>
                <w:szCs w:val="28"/>
                <w:lang w:val="en-US"/>
              </w:rPr>
              <w:t>ASTM</w:t>
            </w:r>
            <w:r>
              <w:rPr>
                <w:rFonts w:eastAsia="HiddenHorzOCR;Arial Unicode MS"/>
                <w:sz w:val="28"/>
                <w:szCs w:val="2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>Устный отчет.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HiddenHorzOCR;Arial Unicode MS"/>
                <w:sz w:val="28"/>
                <w:szCs w:val="28"/>
              </w:rPr>
              <w:t>Письменный отчет в лабораторном журна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Количественный рентгенофазовый анали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>Устный отчет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Дискус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>Индицирование дифрактограмм кубической, тетрагональной и гексагональной синго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6, 1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HiddenHorzOCR;Arial Unicode MS"/>
                <w:sz w:val="28"/>
                <w:szCs w:val="28"/>
              </w:rPr>
              <w:t>Контрольн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Итоговая аттес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Зачет с оцен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>Итого: часов (зачетных единиц трудо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44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(4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1 Содержание рабочей программы</w:t>
      </w:r>
    </w:p>
    <w:p>
      <w:pPr>
        <w:pStyle w:val="Heading1"/>
        <w:tabs>
          <w:tab w:val="clear" w:pos="708"/>
          <w:tab w:val="left" w:pos="709" w:leader="none"/>
        </w:tabs>
        <w:ind w:left="709" w:right="0" w:hanging="0"/>
        <w:jc w:val="both"/>
        <w:rPr/>
      </w:pPr>
      <w:r>
        <w:rPr>
          <w:rFonts w:eastAsia="Cambria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рмогравиметрический метод анализ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ность, цели и задачи термического анализа. Т- анализ. Виды температурных кривых. Недостатки Т- анализа. Дифференциально-термический анализ и его преимущества. Пирометр Н.С. Курнакова. Дифференциальные термопары. Типы термопар: ХК-хромель-капелевая (Cr-Cu), ХА- хромель- алюмелевая (Cr-Al) и ПП-платино-платинородиевая (Pt-Pt-Rh). Температурные интервалы их использования. Эталонное вещество. Требования, предъявляемые к эталону. Недостатки метода Д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риватограф. Особенности изучения процесса термического разложения с помощью дериватографа в отличие от изучения процесса на пирометре Курнакова. Получение кривых изменения массы термогравиметрической ТГ и дифференциально- термогравиметрической ДТГ. Факторы, влияющие на вид кривой дифференциально- термического анализа (ДТ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ношения между теплоемкостью и теплопроводностью исследуемого вещества и этал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ска исследуемого ве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нагрева печного простра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 материал тиг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атмосферы в печном простран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физико-химических процессов по знаку и величине теплового эфф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, протекающие без изменения валового соста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ращения обменного типа в твердой фаз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вление, полиморфное превращ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распад твердых раств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сталлизация аморфного порош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гонка, кристаллизация из стеклообразного состояния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Химические реакции, при которых меняется не только валовый, но и химический соста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термического раз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соединения (окисление, карбонизация, гидратац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теплового эфф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и количественный термический анали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качественного состава одно или двух компонентной систе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мпературам плавления, полиморфного превращения, температуре образования или распада твердого раст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граничения, накладываемые на использование качественного термического анали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термический анализ. Построение градуировочной кри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змерения площади профиля теплового эффекта на кривых ДТА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ланиметрически, вычислением произведения высоты пика на полуширину, путем вырезания его по контуру после перерисовывания на кальку с последующим взвешиванием кальки на аналитических вес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величины теплового эффекта физико-химических превращений. Возможности применения метода термического анали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следовательности протекания физико-химических процессов: дегидратация, существование безводной соли, начало разложения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диаграмм состояния многокомпонентных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ие весовых форм при разложении кристаллогидрата оксалата кальция. Определение степени разложения по дериватограмме оксалата кальция. Оформление результатов термическ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нтгенографический метод анализ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и рентгенографического анализа. Рентгенофазовый и рентгеноструктурный анализ. Межатомные и межплоскостные расстояния. Особенности взаимодействия рентгеновского излучения с кристаллом. Получение монохроматического рентгеновского излучения. Рентгеновская трубка. Материалы анода (медь, железо, молибден, серебро, хром, кобальт). Длина волны рентгеновского излучения в зависимости от материала анода. Дифракция рентгеновского излучения кристаллом. Формула Брэгга- Вульфа. Индексы Миллера. Правило геометрического пог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ы получения диффракционной картинки: метод Лауе- монокристаллический и метод Дебая- Шеррера- метод порошка. Современный прибор дифрактометр ДРОН-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чественный рентгенофазовый анализ. Определение межплоскостных расстояний и интенсивностей рефлексов. Таблицы межплоскостных расстояний Гиллера Р.А. Рентгенометрическая картотека ASTM. Количественный рентгенофазовый анализ. Преимущества рентгенофазового анализа. Индицирование дифрактограмм кубической, тетрагональной и гексагональной сингоний. Выражения, отражающие квадратичную форму кубической, тетрагональной и гексагональной сингони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>4.2 Перечень лабораторных работ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Ознакомление с лабораторией термического анализа. Знакомство с основными узлами дериватографа и принципом его работы. Приготовление образцов для съемки дериватограмм. </w:t>
      </w:r>
    </w:p>
    <w:p>
      <w:pPr>
        <w:pStyle w:val="Normal"/>
        <w:tabs>
          <w:tab w:val="clear" w:pos="708"/>
          <w:tab w:val="left" w:pos="5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2. Ознакомление с лабораторией рентгенографического анализа. Знакомство с прибором ДРОН-2 и принципом его работы. Приготовление образцов для съемки дифрактограмм.</w:t>
      </w:r>
    </w:p>
    <w:p>
      <w:pPr>
        <w:pStyle w:val="Normal"/>
        <w:tabs>
          <w:tab w:val="clear" w:pos="708"/>
          <w:tab w:val="left" w:pos="5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3. Изучение процессов термического разложения различных соединений:</w:t>
      </w:r>
    </w:p>
    <w:p>
      <w:pPr>
        <w:pStyle w:val="Normal"/>
        <w:tabs>
          <w:tab w:val="clear" w:pos="708"/>
          <w:tab w:val="left" w:pos="5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) стадия дегидратации;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bCs/>
          <w:sz w:val="28"/>
          <w:szCs w:val="28"/>
        </w:rPr>
        <w:t>б) полиморфное превращение;</w:t>
      </w:r>
    </w:p>
    <w:p>
      <w:pPr>
        <w:pStyle w:val="Normal"/>
        <w:tabs>
          <w:tab w:val="clear" w:pos="708"/>
          <w:tab w:val="left" w:pos="5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плавление.</w:t>
      </w:r>
    </w:p>
    <w:p>
      <w:pPr>
        <w:pStyle w:val="Normal"/>
        <w:tabs>
          <w:tab w:val="clear" w:pos="708"/>
          <w:tab w:val="left" w:pos="5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4. Установление промежуточных и конечных продуктов разложения методом рентгенофазового анализа конкретных веществ.</w:t>
      </w:r>
    </w:p>
    <w:p>
      <w:pPr>
        <w:pStyle w:val="Normal"/>
        <w:tabs>
          <w:tab w:val="clear" w:pos="708"/>
          <w:tab w:val="left" w:pos="5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5. Снять дифрактограмму карбоната кальция. Определить двойной Брэгговский угол, межплоскостные расстояния и провести идентификацию с помощью А</w:t>
      </w:r>
      <w:r>
        <w:rPr>
          <w:bCs/>
          <w:sz w:val="28"/>
          <w:szCs w:val="28"/>
          <w:lang w:val="en-US"/>
        </w:rPr>
        <w:t>STM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bCs/>
          <w:sz w:val="28"/>
          <w:szCs w:val="28"/>
        </w:rPr>
        <w:t>6. Снять дериватограмму карбоната кальция и определить температуры фазовых превращений с различными навесками (100 мг, 200 мг) и скоростями подъема температуры (10 град/мин, 20 град/мин).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bCs/>
          <w:sz w:val="28"/>
          <w:szCs w:val="28"/>
        </w:rPr>
        <w:t>7. Изучить влияние массы навески и скорости подъема температуры на вид кривой ДТА и величины температур фазовых превращений.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bCs/>
          <w:sz w:val="28"/>
          <w:szCs w:val="28"/>
        </w:rPr>
        <w:t>8. Проведение рентгенофазового анализа многокомпонентных систем (иодированная соль).</w:t>
      </w:r>
    </w:p>
    <w:p>
      <w:pPr>
        <w:pStyle w:val="Normal"/>
        <w:tabs>
          <w:tab w:val="clear" w:pos="708"/>
          <w:tab w:val="left" w:pos="5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9. Идентификация контрафактной продукции компактных теней методами термографического и рентгенофазового анализа.</w:t>
      </w:r>
    </w:p>
    <w:p>
      <w:pPr>
        <w:pStyle w:val="Normal"/>
        <w:tabs>
          <w:tab w:val="clear" w:pos="708"/>
          <w:tab w:val="left" w:pos="5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0. Индицирование дифрактограмм кубической, тетрагональной и гексагональной сингоний (контрольная рабо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бразовательные технологии</w:t>
      </w:r>
    </w:p>
    <w:p>
      <w:pPr>
        <w:pStyle w:val="Normal"/>
        <w:ind w:left="70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требованиями ФГОС ВПО по направлению «Химия» реализация компетентностного подхода предусматривает широкое использование в учебном процессе активных и интерактивных форм проведения занятий (</w:t>
      </w:r>
      <w:r>
        <w:rPr>
          <w:sz w:val="28"/>
          <w:szCs w:val="24"/>
        </w:rPr>
        <w:t>интерактивные лекции с элементами междисциплинарного обучения)</w:t>
      </w:r>
      <w:r>
        <w:rPr>
          <w:sz w:val="28"/>
          <w:szCs w:val="28"/>
        </w:rPr>
        <w:t>.</w:t>
      </w:r>
    </w:p>
    <w:p>
      <w:pPr>
        <w:pStyle w:val="Normal"/>
        <w:ind w:firstLine="750"/>
        <w:jc w:val="both"/>
        <w:rPr>
          <w:sz w:val="28"/>
          <w:szCs w:val="24"/>
        </w:rPr>
      </w:pPr>
      <w:r>
        <w:rPr>
          <w:sz w:val="28"/>
          <w:szCs w:val="28"/>
        </w:rPr>
        <w:t>Все лабораторные работы носят характер самостоятельных химических задач, которые каждый студент решает самостоятельно. Лабораторные</w:t>
      </w:r>
      <w:r>
        <w:rPr>
          <w:sz w:val="28"/>
          <w:szCs w:val="24"/>
        </w:rPr>
        <w:t xml:space="preserve"> занятия c использованием </w:t>
      </w:r>
      <w:r>
        <w:rPr>
          <w:sz w:val="28"/>
          <w:szCs w:val="28"/>
        </w:rPr>
        <w:t>инновацио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метод</w:t>
      </w:r>
      <w:r>
        <w:rPr>
          <w:sz w:val="28"/>
          <w:szCs w:val="28"/>
        </w:rPr>
        <w:t>ов</w:t>
      </w:r>
      <w:r>
        <w:rPr>
          <w:sz w:val="28"/>
          <w:szCs w:val="24"/>
        </w:rPr>
        <w:t xml:space="preserve"> обучения- неимитационные методы: групповые дискуссии, поисковая лабораторная работа; имитационные методы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оды преподавания дисциплин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и (с мультимедийными презентация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абораторные работы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амостоятельная работа студентов (освоение теоретического материала, письменные домашние задания, подготовка к лабораторным работам, оформление лабораторных работ, подготовка  к текущему и итоговому контрол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кции составляют основу теоретического обучения и должны давать систематизированные основы научных знаний по дисциплине, концентрировать внимание студентов на наиболее сложных вопросах, стимулировать активную познавательную деятельность студентов и способствовать формированию творческого мыш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дущим методом в лекции является устное изложение учебного материала, сопровождающееся демонстрацией слайдов. На вводной лекции студентам сообщается план и особенности изучения дисциплины, а также рекомендуемая литература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Лабораторные работы имеют целью практическое освоение  теоретического материала, овладение навыками экспериментальных  работ и анализа полученных результатов, выполнение правил техники безопасности при работе с электрическими приборами и компьютерами. 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both"/>
        <w:rPr/>
      </w:pPr>
      <w:r>
        <w:rPr>
          <w:b/>
          <w:sz w:val="28"/>
          <w:szCs w:val="28"/>
        </w:rPr>
        <w:t xml:space="preserve">6. Учебно-методическое обеспечение самостоятельной работы студентов. Оценочные средства  для текущего контроля успеваемости, промежуточной аттестации по итогам освоения дисциплины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иды самостоятельной работ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своение теоретического матери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Выполнение письменных домашних задани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формление лабораторной работ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одготовка к контрольной работ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и освоении теоретического материала и выполнении письменных домашних заданий студентам рекомендуется  использовать основную и дополнительную литературу, а также учебные пособ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указанных пособиях  имеется подробный теоретический изучаемый материал и примеры решения типовых задач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ормы контрол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Отчет о выполнении лабораторной работы.</w:t>
      </w:r>
    </w:p>
    <w:p>
      <w:pPr>
        <w:pStyle w:val="Normal"/>
        <w:rPr/>
      </w:pPr>
      <w:r>
        <w:rPr>
          <w:sz w:val="28"/>
          <w:szCs w:val="28"/>
        </w:rPr>
        <w:t>- Контрольная работа (Приложение 1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Тестовый контроль (Приложение 3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истема рейтингового контроля: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При изучении дисциплины «</w:t>
      </w:r>
      <w:r>
        <w:rPr>
          <w:rFonts w:eastAsia="HiddenHorzOCR;Arial Unicode MS"/>
          <w:sz w:val="28"/>
          <w:szCs w:val="28"/>
        </w:rPr>
        <w:t>Термогравиметрия и рентгенография</w:t>
      </w:r>
      <w:r>
        <w:rPr>
          <w:sz w:val="28"/>
          <w:szCs w:val="28"/>
        </w:rPr>
        <w:t>» принята система рейтинга,</w:t>
      </w:r>
      <w:r>
        <w:rPr>
          <w:bCs/>
          <w:sz w:val="28"/>
          <w:szCs w:val="28"/>
        </w:rPr>
        <w:t xml:space="preserve"> в семестре студентам необходимо выполнить 9 лабораторных работ и одну контрольную работу, за которые можно получить максимально 105 бал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- 1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ы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стный (индивидуальный) отчет - 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формление работы - 5 баллов.</w:t>
      </w:r>
    </w:p>
    <w:p>
      <w:pPr>
        <w:pStyle w:val="Normal"/>
        <w:rPr/>
      </w:pPr>
      <w:r>
        <w:rPr>
          <w:b/>
          <w:sz w:val="28"/>
          <w:szCs w:val="28"/>
        </w:rPr>
        <w:t>Вывод общей оценки за семе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, набравш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80% получает зачет с оценкой "отлично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70% — "хорошо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55% — "удовлетворительно"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енее 55% обязан сдавать итоговый зачет с оценкой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чебно-методическое и информационное обеспечение дисциплины «</w:t>
      </w:r>
      <w:r>
        <w:rPr>
          <w:rFonts w:eastAsia="HiddenHorzOCR;Arial Unicode MS"/>
          <w:b/>
          <w:sz w:val="28"/>
          <w:szCs w:val="28"/>
        </w:rPr>
        <w:t>Термогравиметрия и рентгенография</w:t>
      </w:r>
      <w:r>
        <w:rPr>
          <w:b/>
          <w:sz w:val="28"/>
          <w:szCs w:val="28"/>
        </w:rPr>
        <w:t>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) основная литератур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А.В. Кнотько, И.А. Пресняков, Ю.Д. Третьяков Химия твердого тела. М.: "Академия", 2006. -302с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) дополнительная литература:</w:t>
      </w:r>
    </w:p>
    <w:p>
      <w:pPr>
        <w:pStyle w:val="Normal"/>
        <w:ind w:firstLine="540"/>
        <w:rPr/>
      </w:pPr>
      <w:r>
        <w:rPr>
          <w:sz w:val="28"/>
          <w:szCs w:val="28"/>
        </w:rPr>
        <w:t>1. А.О.Дмитриенко, М.П. Мисник, С.В. Кудрявцев Кристаллохимия (с элементами теории полугрупп, элементами теорий представлений).Изд-во Саратовского университета, 2008. (кафедральная библиотек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) программное обеспечение и Интернет- ресурсы :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ИРБИС Современные методы исследования: спектроскопия , рентгенография. </w:t>
      </w:r>
      <w:r>
        <w:rPr>
          <w:sz w:val="28"/>
          <w:szCs w:val="28"/>
          <w:lang w:val="en-US"/>
        </w:rPr>
        <w:t>libbitt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G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rbis</w:t>
      </w:r>
      <w:r>
        <w:rPr>
          <w:sz w:val="28"/>
          <w:szCs w:val="28"/>
        </w:rPr>
        <w:t>6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_91_</w:t>
      </w:r>
      <w:r>
        <w:rPr>
          <w:sz w:val="28"/>
          <w:szCs w:val="28"/>
          <w:lang w:val="en-US"/>
        </w:rPr>
        <w:t>opa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rbis</w:t>
      </w:r>
      <w:r>
        <w:rPr>
          <w:sz w:val="28"/>
          <w:szCs w:val="28"/>
        </w:rPr>
        <w:t>_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  <w:r>
        <w:rPr>
          <w:bCs/>
          <w:sz w:val="28"/>
          <w:szCs w:val="28"/>
          <w:lang w:val="en-US"/>
        </w:rPr>
        <w:t>ICPDS (International Center for Diffraction) (</w:t>
      </w:r>
      <w:r>
        <w:rPr>
          <w:bCs/>
          <w:sz w:val="28"/>
          <w:szCs w:val="28"/>
        </w:rPr>
        <w:t>диск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афедре</w:t>
      </w:r>
      <w:r>
        <w:rPr>
          <w:bCs/>
          <w:sz w:val="28"/>
          <w:szCs w:val="28"/>
          <w:lang w:val="en-US"/>
        </w:rPr>
        <w:t>)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 xml:space="preserve">Материально-техническое обеспечение дисциплины </w:t>
      </w:r>
      <w:r>
        <w:rPr>
          <w:rFonts w:eastAsia="HiddenHorzOCR;Arial Unicode MS"/>
          <w:sz w:val="28"/>
          <w:szCs w:val="28"/>
        </w:rPr>
        <w:t xml:space="preserve">Термогравиметрия и рентгенография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pacing w:val="-9"/>
          <w:sz w:val="32"/>
          <w:szCs w:val="28"/>
        </w:rPr>
      </w:pPr>
      <w:r>
        <w:rPr>
          <w:rFonts w:eastAsia="HiddenHorzOCR;Arial Unicode MS"/>
          <w:spacing w:val="-9"/>
          <w:sz w:val="32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Лекционные аудитории;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- Лаборатория термогравиметрического анализа (№16);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- Лаборатория рентгенографического анализа </w:t>
      </w:r>
      <w:r>
        <w:rPr>
          <w:spacing w:val="-9"/>
          <w:sz w:val="28"/>
        </w:rPr>
        <w:t>(№37) ;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- Компьютерный класс,</w:t>
      </w:r>
      <w:r>
        <w:rPr>
          <w:sz w:val="28"/>
        </w:rPr>
        <w:t xml:space="preserve"> оснащенный программным обеспечением: интернет – браузер, </w:t>
      </w:r>
      <w:r>
        <w:rPr>
          <w:rFonts w:eastAsia="HiddenHorzOCR;Arial Unicode MS"/>
          <w:sz w:val="28"/>
          <w:szCs w:val="28"/>
          <w:lang w:val="en-US"/>
        </w:rPr>
        <w:t>Microsoft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en-US"/>
        </w:rPr>
        <w:t>Office</w:t>
      </w:r>
      <w:r>
        <w:rPr>
          <w:rFonts w:eastAsia="HiddenHorzOCR;Arial Unicode MS"/>
          <w:sz w:val="28"/>
          <w:szCs w:val="28"/>
        </w:rPr>
        <w:t xml:space="preserve">, </w:t>
      </w:r>
      <w:r>
        <w:rPr>
          <w:rFonts w:eastAsia="HiddenHorzOCR;Arial Unicode MS"/>
          <w:sz w:val="28"/>
          <w:szCs w:val="28"/>
          <w:lang w:val="en-US"/>
        </w:rPr>
        <w:t>ISIS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en-US"/>
        </w:rPr>
        <w:t>Draw</w:t>
      </w:r>
      <w:r>
        <w:rPr>
          <w:rFonts w:eastAsia="HiddenHorzOCR;Arial Unicode MS"/>
          <w:sz w:val="28"/>
          <w:szCs w:val="28"/>
        </w:rPr>
        <w:t>;</w:t>
      </w:r>
      <w:r>
        <w:rPr>
          <w:sz w:val="28"/>
        </w:rPr>
        <w:t xml:space="preserve"> и с выходом в Интернет. (№28а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Лабораторная посуда и оборудование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Химические реактивы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Оверхэд-проекторы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Наличие кафедральной библиоте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и профилю подготовки 020100- Химия.</w:t>
      </w:r>
    </w:p>
    <w:p>
      <w:pPr>
        <w:pStyle w:val="Normal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HiddenHorzOCR;Arial Unicode MS"/>
          <w:bCs/>
          <w:sz w:val="28"/>
          <w:szCs w:val="28"/>
        </w:rPr>
        <w:t>Автор (ы) _Макушова Г.Н., Акмаева Т.А._________________________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Программа одобрена на заседании кафедры общей и неорганической химии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т ___________года, протокол № _________________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писи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в. кафедрой __________________________проф. д.х.н. Муштакова С.П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иректор Института химии______ _____________проф. д.х.н. Федотова О.В. </w:t>
      </w:r>
      <w:r>
        <w:br w:type="page"/>
      </w:r>
    </w:p>
    <w:p>
      <w:pPr>
        <w:pStyle w:val="Normal"/>
        <w:ind w:left="360" w:hanging="0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</w:r>
    </w:p>
    <w:p>
      <w:pPr>
        <w:pStyle w:val="Normal"/>
        <w:ind w:left="720" w:hanging="0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.</w:t>
      </w:r>
    </w:p>
    <w:p>
      <w:pPr>
        <w:pStyle w:val="Normal"/>
        <w:tabs>
          <w:tab w:val="clear" w:pos="708"/>
          <w:tab w:val="left" w:pos="3735" w:leader="none"/>
        </w:tabs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Вопросы для подготовки к контрольной работ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3735" w:leader="none"/>
        </w:tabs>
        <w:ind w:left="714" w:hanging="35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дексы Миллера и параметры элементарной ячей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3735" w:leader="none"/>
        </w:tabs>
        <w:ind w:left="714" w:hanging="357"/>
        <w:jc w:val="both"/>
        <w:rPr/>
      </w:pPr>
      <w:r>
        <w:rPr>
          <w:rFonts w:eastAsia="HiddenHorzOCR;Arial Unicode MS"/>
          <w:sz w:val="28"/>
          <w:szCs w:val="28"/>
        </w:rPr>
        <w:t>Примитивные, базоцентрированные, объемноцентрированные и гранецентрированные решет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3735" w:leader="none"/>
        </w:tabs>
        <w:ind w:left="714" w:hanging="357"/>
        <w:jc w:val="both"/>
        <w:rPr/>
      </w:pPr>
      <w:r>
        <w:rPr>
          <w:rFonts w:eastAsia="HiddenHorzOCR;Arial Unicode MS"/>
          <w:sz w:val="28"/>
          <w:szCs w:val="28"/>
        </w:rPr>
        <w:t>Правило геометрического погашения для примитивных, объемноцентрированных и гранецентрированных решеток. Запрещенные числ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3735" w:leader="none"/>
        </w:tabs>
        <w:ind w:left="714" w:hanging="35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дицирование дифрактограмм кубической сингон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3735" w:leader="none"/>
        </w:tabs>
        <w:ind w:left="714" w:hanging="35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дратичная форма кубической сингон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3735" w:leader="none"/>
        </w:tabs>
        <w:ind w:left="714" w:hanging="35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дратичная форма гранецентрированной сингон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3735" w:leader="none"/>
        </w:tabs>
        <w:ind w:left="714" w:hanging="357"/>
        <w:jc w:val="both"/>
        <w:rPr/>
      </w:pPr>
      <w:r>
        <w:rPr>
          <w:rFonts w:eastAsia="HiddenHorzOCR;Arial Unicode MS"/>
          <w:sz w:val="28"/>
          <w:szCs w:val="28"/>
        </w:rPr>
        <w:t>Виды решеток для кубической симметрии: примитивная, базоцентрированная, объемноцентрированна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3735" w:leader="none"/>
        </w:tabs>
        <w:ind w:left="714" w:hanging="35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дицирование дифрактограмм тетрагональной сингон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3735" w:leader="none"/>
        </w:tabs>
        <w:ind w:left="714" w:hanging="35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дратичная форма тетрагональной синго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сти индицирование дифрактограмм.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ить индексы Миллера, симметрию, тип и параметры 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элементарной решетки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>
          <w:sz w:val="28"/>
          <w:szCs w:val="28"/>
        </w:rPr>
      </w:pPr>
      <w:r>
        <w:rPr>
          <w:sz w:val="28"/>
          <w:szCs w:val="28"/>
        </w:rPr>
        <w:t>1.Мо d,Ẳ 2.225; 1,574; 1,285; 1,1127; 0,9952; 0,9085; 0,8411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>
          <w:sz w:val="28"/>
          <w:szCs w:val="28"/>
        </w:rPr>
      </w:pPr>
      <w:r>
        <w:rPr>
          <w:sz w:val="28"/>
          <w:szCs w:val="28"/>
        </w:rPr>
        <w:t>2.Y-иттрий d, Ẳ 3,15; 2,86; 2,75; 2,12; 1,82; 1,64; 1,58; 1,54.</w:t>
      </w:r>
    </w:p>
    <w:p>
      <w:pPr>
        <w:pStyle w:val="Normal"/>
        <w:tabs>
          <w:tab w:val="clear" w:pos="708"/>
          <w:tab w:val="left" w:pos="1770" w:leader="none"/>
        </w:tabs>
        <w:ind w:firstLine="57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Z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d, Ẳ 5,37; 3,52; 3,39; 2,925; 2,685; 2,570; 2,509; 2,435; 2,408; 2,27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center"/>
        <w:rPr/>
      </w:pPr>
      <w:r>
        <w:rPr>
          <w:sz w:val="28"/>
          <w:szCs w:val="28"/>
        </w:rPr>
        <w:t>Провести индицирование дифрактограмм.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ить индексы Миллера, симметрию, тип и параметры 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элементарной решетки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Ẳ</w:t>
      </w:r>
      <w:r>
        <w:rPr>
          <w:sz w:val="28"/>
          <w:szCs w:val="28"/>
        </w:rPr>
        <w:t xml:space="preserve"> 2,855; 1,750; 1,493; 1,429; 1,238; 1,1359; 1,1069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Pb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Ẳ</w:t>
      </w:r>
      <w:r>
        <w:rPr>
          <w:sz w:val="28"/>
          <w:szCs w:val="28"/>
        </w:rPr>
        <w:t xml:space="preserve"> 3,50; 2,80; 2,48; 2,21; 1,856; 1,754; 1,693; 1,569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 – гаф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Ẳ</w:t>
      </w:r>
      <w:r>
        <w:rPr>
          <w:sz w:val="28"/>
          <w:szCs w:val="28"/>
        </w:rPr>
        <w:t xml:space="preserve"> 2,768; 2,531; 2,426; 1,866; 1,599; 1,440; 1,385; 1,351; 1,336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center"/>
        <w:rPr/>
      </w:pPr>
      <w:r>
        <w:rPr>
          <w:sz w:val="28"/>
          <w:szCs w:val="28"/>
        </w:rPr>
        <w:t>Провести индицирование дифрактограмм.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ить индексы Миллера, симметрию, тип и параметры 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элементарной решетки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</w:rPr>
        <w:t xml:space="preserve"> 1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Ẳ</w:t>
      </w:r>
      <w:r>
        <w:rPr>
          <w:sz w:val="28"/>
          <w:szCs w:val="28"/>
        </w:rPr>
        <w:t xml:space="preserve"> 0,129; 0,153; 0,168; 0,283; 0,386; 0,469; 0,541; 0,554; 0,608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  <w:lang w:val="en-US"/>
        </w:rPr>
        <w:t>2.Au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d, Ẳ 3,76; 3,26; 2,16; 2, 05; 1,97; 1,88; 1,81; 1,62; 1,58; 1,53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  <w:lang w:val="en-US"/>
        </w:rPr>
        <w:t>3.Cr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d, Ẳ 6,453; 4,563; 3,226; 3,068;2,886; 2,284; 2,223; 2,188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5"/>
        <w:jc w:val="center"/>
        <w:rPr/>
      </w:pPr>
      <w:r>
        <w:rPr>
          <w:sz w:val="28"/>
          <w:szCs w:val="28"/>
        </w:rPr>
        <w:t>Провести индицирование дифрактограмм.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ить индексы Миллера, симметрию, тип и параметры 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элементарной решетки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Ẳ</w:t>
      </w:r>
      <w:r>
        <w:rPr>
          <w:sz w:val="28"/>
          <w:szCs w:val="28"/>
        </w:rPr>
        <w:t xml:space="preserve"> 4,05; 3,71; 3,556; 2,734; 2,334; 2,106; 2,024; 1,971; 1,950; 1,852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  <w:lang w:val="en-US"/>
        </w:rPr>
        <w:t>2.T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d, Ẳ 3,24; 2,49; 2,29; 2,19; 2,05; 1,69; 1,62; 1,485; 1,449; 1,355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SiC d, Ẳ 2,51; 2,17; 1,54; 1,31; 1,255; 0,998; 0,887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5"/>
        <w:jc w:val="center"/>
        <w:rPr/>
      </w:pPr>
      <w:r>
        <w:rPr>
          <w:sz w:val="28"/>
          <w:szCs w:val="28"/>
        </w:rPr>
        <w:t>Провести индицирование дифрактограмм.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ить индексы Миллера, симметрию, тип и параметры 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элементарной решетки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</w:rPr>
        <w:t>1.β-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Ẳ 2,507; 1,7726; 1,4474; 1,2535; 1,1211; 1,0234; 0,9475; 0,8863; 0,8356; 0,7928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AuZ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Ẳ 3,94; 3,53; 3,21; 2,78; 2,19; 2,10; 1,97; 1,87; 1,81; 1,76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Ẳ 2,77; 2,60; 2,45; 1,90; 1,60; 1,471; 1,378; 1,341; 1,303; 1,225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center"/>
        <w:rPr/>
      </w:pPr>
      <w:r>
        <w:rPr>
          <w:sz w:val="28"/>
          <w:szCs w:val="28"/>
        </w:rPr>
        <w:t>Провести индицирование дифрактограмм.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ить индексы Миллера, симметрию, тип и параметры 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элементарной решетки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Вариант 6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AlS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Ẳ</w:t>
      </w:r>
      <w:r>
        <w:rPr>
          <w:sz w:val="28"/>
          <w:szCs w:val="28"/>
        </w:rPr>
        <w:t xml:space="preserve"> 3,54; 3,067; 2,169; 1,850; 1,771; 1,534; 1,407; 1,372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  <w:lang w:val="en-US"/>
        </w:rPr>
        <w:t>2.Cu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d, Ẳ 4,284; 3,036; 2,437; 2,373; 2,145; 2,122; 1,918; 1,902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Mg d, Ẳ 2,77; 2,60; 2,45; 1,90; 1,60; 1,471; 1,378; 1,341; 1,303; 1,225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5"/>
        <w:jc w:val="center"/>
        <w:rPr/>
      </w:pPr>
      <w:r>
        <w:rPr>
          <w:sz w:val="28"/>
          <w:szCs w:val="28"/>
        </w:rPr>
        <w:t>Провести индицирование дифрактограмм.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ить индексы Миллера, симметрию, тип и параметры 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элементарной решетки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Вариант 7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Ẳ</w:t>
      </w:r>
      <w:r>
        <w:rPr>
          <w:sz w:val="28"/>
          <w:szCs w:val="28"/>
        </w:rPr>
        <w:t xml:space="preserve"> 3,24; 2,49; 2,29; 2,19; 2,05; 1,69; 1,62; 1,485; 1,449; 1,355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  <w:lang w:val="en-US"/>
        </w:rPr>
        <w:t>2.MoS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d, Ǻ 3,98; 3,57; 2,530; 2,359; 2,169; 1,992; 1,882; 1,584; 1,511; 1,468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β</w:t>
      </w:r>
      <w:r>
        <w:rPr>
          <w:sz w:val="28"/>
          <w:szCs w:val="28"/>
          <w:lang w:val="en-US"/>
        </w:rPr>
        <w:t>-Zr d, Ẳ 2,507; 1,7726; 1,4474; 1,2535; 1,1211; 1,0234; 0,9475; 0,8863; 0,8356; 0,7928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5"/>
        <w:jc w:val="center"/>
        <w:rPr/>
      </w:pPr>
      <w:r>
        <w:rPr>
          <w:sz w:val="28"/>
          <w:szCs w:val="28"/>
        </w:rPr>
        <w:t>Провести индицирование дифрактограмм.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ить индексы Миллера, симметрию, тип и параметры 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элементарной решетки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Вариант 8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</w:rPr>
        <w:t>1.β-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Ẳ 2,507; 1,7726; 1,4474; 1,2535; 1,1211; 1,0234; 0,9475; 0,8863; 0,8356; 0,7928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AuZ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Ẳ 3,94; 3,53; 3,21; 2,78; 2,19; 2,10; 1,97; 1,87; 1,81; 1,76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Ẳ 2,77; 2,60; 2,45; 1,90; 1,60; 1,471; 1,378; 1,341; 1,303; 1,22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center"/>
        <w:rPr/>
      </w:pPr>
      <w:r>
        <w:rPr>
          <w:sz w:val="28"/>
          <w:szCs w:val="28"/>
        </w:rPr>
        <w:t>Провести индицирование дифрактограмм.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ить индексы Миллера, симметрию, тип и параметры 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элементарной решетки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Вариант 9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</w:rPr>
        <w:t>1. 1.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,Ẳ 2,855; 1,750; 1,493; 1,429; 1,238; 1,1359; 1,1069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Pb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Ẳ 3,50; 2,80; 2,48; 2,21; 1,856; 1,754; 1,693; 1,569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 – гаф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Ẳ 2,768; 2,531; 2,426; 1,866; 1,599; 1,440; 1,385; 1,351; 1,336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center"/>
        <w:rPr/>
      </w:pPr>
      <w:r>
        <w:rPr>
          <w:sz w:val="28"/>
          <w:szCs w:val="28"/>
        </w:rPr>
        <w:t>Провести индицирование дифрактограмм.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ить индексы Миллера, симметрию, тип и параметры 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элементарной решетки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Вариант 10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</w:rPr>
        <w:t xml:space="preserve"> 1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Ẳ</w:t>
      </w:r>
      <w:r>
        <w:rPr>
          <w:sz w:val="28"/>
          <w:szCs w:val="28"/>
        </w:rPr>
        <w:t xml:space="preserve"> 0,129; 0,153; 0,168; 0,283; 0,386; 0,469; 0,541; 0,554; 0,608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  <w:lang w:val="en-US"/>
        </w:rPr>
        <w:t>2.Au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d, Ẳ 3,76; 3,26; 2,16; 2, 05; 1,97; 1,88; 1,81; 1,62; 1,58; 1,53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  <w:lang w:val="en-US"/>
        </w:rPr>
        <w:t>3.Cr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d, Ẳ 6,453; 4,563; 3,226; 3,068;2,886; 2,284; 2,223; 2,188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5"/>
        <w:jc w:val="center"/>
        <w:rPr/>
      </w:pPr>
      <w:r>
        <w:rPr>
          <w:sz w:val="28"/>
          <w:szCs w:val="28"/>
        </w:rPr>
        <w:t>Провести индицирование дифрактограмм.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ить индексы Миллера, симметрию, тип и параметры 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элементарной решетки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Вариант 11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>
          <w:sz w:val="28"/>
          <w:szCs w:val="28"/>
        </w:rPr>
      </w:pPr>
      <w:r>
        <w:rPr>
          <w:sz w:val="28"/>
          <w:szCs w:val="28"/>
        </w:rPr>
        <w:t>1.Мо d,Ẳ 2.225; 1,574; 1,285; 1,1127; 0,9952; 0,9085; 0,8411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>
          <w:sz w:val="28"/>
          <w:szCs w:val="28"/>
        </w:rPr>
      </w:pPr>
      <w:r>
        <w:rPr>
          <w:sz w:val="28"/>
          <w:szCs w:val="28"/>
        </w:rPr>
        <w:t>2.Y-иттрий d, 3,15; 2,86; 2,75; 2,12; 1,82; 1,64; 1,58; 1,54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>
          <w:sz w:val="28"/>
          <w:szCs w:val="28"/>
        </w:rPr>
      </w:pPr>
      <w:r>
        <w:rPr>
          <w:sz w:val="28"/>
          <w:szCs w:val="28"/>
        </w:rPr>
        <w:t>3.Al2Zr3 d, 5,37; 3,52; 3,39; 2,925; 2,685; 2,570; 2,509; 2,435; 2,408; 2,275.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center"/>
        <w:rPr/>
      </w:pPr>
      <w:r>
        <w:rPr>
          <w:sz w:val="28"/>
          <w:szCs w:val="28"/>
        </w:rPr>
        <w:t>Провести индицирование дифрактограмм.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ить индексы Миллера, симметрию, тип и параметры 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элементарной решетки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Вариант 12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Ẳ</w:t>
      </w:r>
      <w:r>
        <w:rPr>
          <w:sz w:val="28"/>
          <w:szCs w:val="28"/>
        </w:rPr>
        <w:t xml:space="preserve"> 4,05; 3,71; 3,556; 2,734; 2,334; 2,106; 2,024; 1,971; 1,950; 1,852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ind w:firstLine="765"/>
        <w:rPr/>
      </w:pPr>
      <w:r>
        <w:rPr>
          <w:sz w:val="28"/>
          <w:szCs w:val="28"/>
          <w:lang w:val="en-US"/>
        </w:rPr>
        <w:t>2.T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d, Ẳ 3,24; 2,49; 2,29; 2,19; 2,05; 1,69; 1,62; 1,485; 1,449; 1,355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70" w:leader="none"/>
        </w:tabs>
        <w:ind w:firstLine="76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SiC d, Ẳ 2,51; 2,17; 1,54; 1,31; 1,255; 0,998; 0,887.</w:t>
      </w:r>
    </w:p>
    <w:p>
      <w:pPr>
        <w:pStyle w:val="Normal"/>
        <w:tabs>
          <w:tab w:val="clear" w:pos="708"/>
          <w:tab w:val="left" w:pos="1770" w:leader="none"/>
        </w:tabs>
        <w:ind w:firstLine="76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770" w:leader="none"/>
        </w:tabs>
        <w:ind w:firstLine="76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70" w:leader="none"/>
        </w:tabs>
        <w:ind w:firstLine="76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2</w:t>
      </w:r>
    </w:p>
    <w:p>
      <w:pPr>
        <w:pStyle w:val="Normal"/>
        <w:tabs>
          <w:tab w:val="clear" w:pos="708"/>
          <w:tab w:val="left" w:pos="1770" w:leader="none"/>
        </w:tabs>
        <w:ind w:firstLine="76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ы к зачету с оценкой</w:t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АРАТОВСКИЙ ГОСУДАРСТВЕННЫЙ УНИВЕРСИТЕТ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им.Н.Г.ЧЕРНЫШЕВСКОГ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Кафедра общей и неорганической химии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пециальность 011000 - Хим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Дисциплина  </w:t>
      </w:r>
      <w:r>
        <w:rPr>
          <w:rFonts w:eastAsia="HiddenHorzOCR;Arial Unicode MS"/>
          <w:b/>
          <w:sz w:val="28"/>
          <w:szCs w:val="28"/>
        </w:rPr>
        <w:t>Термогравиметрия и рентгенография</w:t>
      </w:r>
    </w:p>
    <w:p>
      <w:pPr>
        <w:pStyle w:val="Normal"/>
        <w:jc w:val="center"/>
        <w:rPr/>
      </w:pPr>
      <w:r>
        <w:rPr>
          <w:sz w:val="28"/>
        </w:rPr>
        <w:t>Экзаменационный билет №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rPr/>
      </w:pPr>
      <w:r>
        <w:rPr>
          <w:sz w:val="28"/>
        </w:rPr>
        <w:t>Т – анализ. Виды температурных кривых. Недостатки Т – анализа. Пирометр Курнакова. Метод ДТА. Дифференциальные термопары. Требования, предъявляемые к эталону. Недостатки метода Д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rPr/>
      </w:pPr>
      <w:r>
        <w:rPr>
          <w:sz w:val="28"/>
        </w:rPr>
        <w:t>Квадратичная форма тетрагональной сингонии. Типы решеток. Правила геометрического погаш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</w:t>
      </w:r>
      <w:r>
        <w:rPr>
          <w:b/>
          <w:szCs w:val="24"/>
        </w:rPr>
        <w:t xml:space="preserve">Зав.кафедрой  профессор                           С.П.Муштаков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АРАТОВСКИЙ ГОСУДАРСТВЕННЫЙ УНИВЕРСИТЕТ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им.Н.Г.ЧЕРНЫШЕВСКОГ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Кафедра общей и неорганической химии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пециальность 011000 - Хим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Дисциплина </w:t>
      </w:r>
      <w:r>
        <w:rPr>
          <w:rFonts w:eastAsia="HiddenHorzOCR;Arial Unicode MS"/>
          <w:b/>
          <w:sz w:val="28"/>
          <w:szCs w:val="28"/>
        </w:rPr>
        <w:t>Термогравиметрия и рентгенограф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заменационный билет №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Дериватограф. Получение кривых Т, ДТА, ДТГ, ТГ. Их физический смыс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rPr/>
      </w:pPr>
      <w:r>
        <w:rPr>
          <w:sz w:val="28"/>
        </w:rPr>
        <w:t>Квадратичная форма гексагональной сингонии. Типы решеток. Правила геометрического погаш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</w:t>
      </w:r>
      <w:r>
        <w:rPr>
          <w:b/>
          <w:szCs w:val="24"/>
        </w:rPr>
        <w:t xml:space="preserve">Зав.кафедрой  профессор                           С.П.Муштаков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АРАТОВСКИЙ ГОСУДАРСТВЕННЫЙ УНИВЕРСИТЕТ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им.Н.Г.ЧЕРНЫШЕВСКОГ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Кафедра общей и неорганической химии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пециальность 011000 - Хим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Дисциплина  </w:t>
      </w:r>
      <w:r>
        <w:rPr>
          <w:rFonts w:eastAsia="HiddenHorzOCR;Arial Unicode MS"/>
          <w:b/>
          <w:sz w:val="28"/>
          <w:szCs w:val="28"/>
        </w:rPr>
        <w:t>Термогравиметрия и рентгенография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заменационный билет №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Факторы, влияющие на вид кривых ДТ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Получение монохроматического рентгеновского излучения. Материалы анода и фильт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</w:t>
      </w:r>
      <w:r>
        <w:rPr>
          <w:b/>
          <w:szCs w:val="24"/>
        </w:rPr>
        <w:t xml:space="preserve">Зав.кафедрой  профессор                           С.П.Муштаков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АРАТОВСКИЙ ГОСУДАРСТВЕННЫЙ УНИВЕРСИТЕТ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им.Н.Г.ЧЕРНЫШЕВСКОГ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Кафедра общей и неорганической химии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пециальность 011000 - Хим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Дисциплина  </w:t>
      </w:r>
      <w:r>
        <w:rPr>
          <w:rFonts w:eastAsia="HiddenHorzOCR;Arial Unicode MS"/>
          <w:b/>
          <w:sz w:val="28"/>
          <w:szCs w:val="28"/>
        </w:rPr>
        <w:t>Термогравиметрия и рентгенограф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заменационный билет №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Классификация физико-химических процессов по знаку и величине теплового эффект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rPr/>
      </w:pPr>
      <w:r>
        <w:rPr>
          <w:sz w:val="28"/>
        </w:rPr>
        <w:t>Рентгенографический анализ. Задачи рентгенофазового и рентгеноструктурного анализов. Обстоятельства, учитываемые при проведении рентгенографического анализа. Межатомное и межплоскостное расстояния. Особенности взаимодействия рентгеновского излучения с кристалло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</w:t>
      </w:r>
      <w:r>
        <w:rPr>
          <w:b/>
          <w:szCs w:val="24"/>
        </w:rPr>
        <w:t xml:space="preserve">Зав.кафедрой  профессор                           С.П.Муштаков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АРАТОВСКИЙ ГОСУДАРСТВЕННЫЙ УНИВЕРСИТЕТ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им.Н.Г.ЧЕРНЫШЕВСКОГ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Кафедра общей и неорганической химии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пециальность 011000 - Хим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Дисциплина </w:t>
      </w:r>
      <w:r>
        <w:rPr>
          <w:rFonts w:eastAsia="HiddenHorzOCR;Arial Unicode MS"/>
          <w:b/>
          <w:sz w:val="28"/>
          <w:szCs w:val="28"/>
        </w:rPr>
        <w:t>Термогравиметрия и рентгенограф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заменационный билет №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Качественный термический анализ. Ограничения, накладываемые на использование качественного термического анализа. Возможности применения метода термического анали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sz w:val="28"/>
        </w:rPr>
        <w:t>Дифракция рентгеновского излучения кристалом. Формула Брэгга – Вульфа.</w:t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</w:t>
      </w:r>
      <w:r>
        <w:rPr>
          <w:b/>
          <w:szCs w:val="24"/>
        </w:rPr>
        <w:t xml:space="preserve">Зав.кафедрой  профессор                           С.П.Муштаков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АРАТОВСКИЙ ГОСУДАРСТВЕННЫЙ УНИВЕРСИТЕТ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им.Н.Г.ЧЕРНЫШЕВСКОГ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Кафедра общей и неорганической химии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пециальность 011000 - Хим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Дисциплина  </w:t>
      </w:r>
      <w:r>
        <w:rPr>
          <w:rFonts w:eastAsia="HiddenHorzOCR;Arial Unicode MS"/>
          <w:b/>
          <w:sz w:val="28"/>
          <w:szCs w:val="28"/>
        </w:rPr>
        <w:t>Термогравиметрия и рентгенограф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заменационный билет №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. Количественный термический анализ. Методы измерения площади профиля теплового эффекта физико-химических процесс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Квадратичная форма кубической сингонии. Типы решеток. Правила геометрического погаш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</w:t>
      </w:r>
      <w:r>
        <w:rPr>
          <w:b/>
          <w:szCs w:val="24"/>
        </w:rPr>
        <w:t xml:space="preserve">Зав.кафедрой  профессор                           С.П.Муштаков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АРАТОВСКИЙ ГОСУДАРСТВЕННЫЙ УНИВЕРСИТЕТ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им.Н.Г.ЧЕРНЫШЕВСКОГ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Кафедра общей и неорганической химии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пециальность 011000 - Хим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Дисциплина </w:t>
      </w:r>
      <w:r>
        <w:rPr>
          <w:rFonts w:eastAsia="HiddenHorzOCR;Arial Unicode MS"/>
          <w:b/>
          <w:sz w:val="28"/>
          <w:szCs w:val="28"/>
        </w:rPr>
        <w:t>Термогравиметрия и рентгенограф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заменационный билет №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Дериватограмма оксалата кальц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Идентификация веществ с помощью рентгенографического анализ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</w:t>
      </w:r>
      <w:r>
        <w:rPr>
          <w:b/>
          <w:szCs w:val="24"/>
        </w:rPr>
        <w:t xml:space="preserve">Зав.кафедрой  профессор                           С.П.Муштаков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АРАТОВСКИЙ ГОСУДАРСТВЕННЫЙ УНИВЕРСИТЕТ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им.Н.Г.ЧЕРНЫШЕВСКОГ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Кафедра общей и неорганической химии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пециальность 011000 - Хим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Дисциплина  КВАНТОВАЯ МЕХАНИКА И КВАНТОВАЯ ХИМ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заменационный билет №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Получение монхроматического рентгеновского излучения. Материалы анода и филь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Факторы, влияющие на вид кривой ДТ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</w:t>
      </w:r>
      <w:r>
        <w:rPr>
          <w:b/>
          <w:szCs w:val="24"/>
        </w:rPr>
        <w:t xml:space="preserve">Зав.кафедрой  профессор                           С.П.Муштаков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АРАТОВСКИЙ ГОСУДАРСТВЕННЫЙ УНИВЕРСИТЕТ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им.Н.Г.ЧЕРНЫШЕВСКОГ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Кафедра общей и неорганической химии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пециальность 011000 - Хим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Дисциплина  </w:t>
      </w:r>
      <w:r>
        <w:rPr>
          <w:rFonts w:eastAsia="HiddenHorzOCR;Arial Unicode MS"/>
          <w:b/>
          <w:sz w:val="28"/>
          <w:szCs w:val="28"/>
        </w:rPr>
        <w:t>Термогравиметрия и рентгенограф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заменационный билет №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Классификация физико-химических процессов по знаку и величине теплового эффекта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Количественный рентгенофазовый анализ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</w:t>
      </w:r>
      <w:r>
        <w:rPr>
          <w:b/>
          <w:szCs w:val="24"/>
        </w:rPr>
        <w:t xml:space="preserve">Зав.кафедрой  профессор                           С.П.Муштаков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АРАТОВСКИЙ ГОСУДАРСТВЕННЫЙ УНИВЕРСИТЕТ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им.Н.Г.ЧЕРНЫШЕВСКОГ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Кафедра общей и неорганической химии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пециальность 011000 - Хим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Дисциплина  </w:t>
      </w:r>
      <w:r>
        <w:rPr>
          <w:rFonts w:eastAsia="HiddenHorzOCR;Arial Unicode MS"/>
          <w:b/>
          <w:sz w:val="28"/>
          <w:szCs w:val="28"/>
        </w:rPr>
        <w:t>Термогравиметрия и рентгенограф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заменационный билет №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>
          <w:sz w:val="28"/>
        </w:rPr>
        <w:t>Дифракция рентгеновского излучения кристаллом. Формула Брэгга – Вульф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Дериватограф. Получение кривых Т, ДТА, ДТГ, ТГ. Их физический смыс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</w:t>
      </w:r>
      <w:r>
        <w:rPr>
          <w:rFonts w:eastAsia="Times New Roman"/>
          <w:b/>
          <w:szCs w:val="24"/>
        </w:rPr>
        <w:t xml:space="preserve">            </w:t>
      </w:r>
      <w:r>
        <w:rPr>
          <w:b/>
          <w:szCs w:val="24"/>
        </w:rPr>
        <w:t xml:space="preserve">Зав.кафедрой  профессор                           С.П.Муштаков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АРАТОВСКИЙ ГОСУДАРСТВЕННЫЙ УНИВЕРСИТЕТ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им.Н.Г.ЧЕРНЫШЕВСКОГ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Кафедра общей и неорганической химии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пециальность 011000 - Хим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Дисциплина  </w:t>
      </w:r>
      <w:r>
        <w:rPr>
          <w:rFonts w:eastAsia="HiddenHorzOCR;Arial Unicode MS"/>
          <w:b/>
          <w:sz w:val="28"/>
          <w:szCs w:val="28"/>
        </w:rPr>
        <w:t>Термогравиметрия и рентгенограф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заменационный билет №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Количественный термический анализ. Методы измерения площади профиля теплового эффекта физико-химических процессов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Качественный рентгенофазовый анализ. Идентификация веществ.</w:t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</w:t>
      </w:r>
      <w:r>
        <w:rPr>
          <w:b/>
          <w:szCs w:val="24"/>
        </w:rPr>
        <w:t xml:space="preserve">Зав.кафедрой  профессор                           С.П.Муштаков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АРАТОВСКИЙ ГОСУДАРСТВЕННЫЙ УНИВЕРСИТЕТ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им.Н.Г.ЧЕРНЫШЕВСКОГ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Кафедра общей и неорганической химии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пециальность 011000 - Хим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Дисциплина  </w:t>
      </w:r>
      <w:r>
        <w:rPr>
          <w:rFonts w:eastAsia="HiddenHorzOCR;Arial Unicode MS"/>
          <w:b/>
          <w:sz w:val="28"/>
          <w:szCs w:val="28"/>
        </w:rPr>
        <w:t>Термогравиметрия и рентгенография</w:t>
      </w:r>
    </w:p>
    <w:p>
      <w:pPr>
        <w:pStyle w:val="Normal"/>
        <w:ind w:left="36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заменационный билет №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Индицирование дифрактограмм кубической сингонии. Определение параметров элементарной ячейки и индексов Миллер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Типы термопар, используемых в термическом анализе.</w:t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</w:t>
      </w:r>
      <w:r>
        <w:rPr>
          <w:b/>
          <w:szCs w:val="24"/>
        </w:rPr>
        <w:t xml:space="preserve">Зав.кафедрой  профессор                           С.П.Муштаков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АРАТОВСКИЙ ГОСУДАРСТВЕННЫЙ УНИВЕРСИТЕТ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им.Н.Г.ЧЕРНЫШЕВСКОГ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Кафедра общей и неорганической химии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пециальность 011000 - Хим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Дисциплина  </w:t>
      </w:r>
      <w:r>
        <w:rPr>
          <w:rFonts w:eastAsia="HiddenHorzOCR;Arial Unicode MS"/>
          <w:b/>
          <w:sz w:val="28"/>
          <w:szCs w:val="28"/>
        </w:rPr>
        <w:t>Термогравиметрия и рентгенограф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заменационный билет №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sz w:val="28"/>
        </w:rPr>
        <w:t>Индицирование дифрактограмм тетрагональной сингонии. Определение параметров элементарной ячейки и индексов Милле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Получение кривых ДТГ и ТГ. </w:t>
      </w:r>
    </w:p>
    <w:p>
      <w:pPr>
        <w:pStyle w:val="Normal"/>
        <w:rPr>
          <w:b/>
          <w:b/>
          <w:szCs w:val="24"/>
          <w:lang w:val="en-US"/>
        </w:rPr>
      </w:pPr>
      <w:r>
        <w:rPr>
          <w:rFonts w:eastAsia="Times New Roman"/>
          <w:b/>
          <w:szCs w:val="24"/>
        </w:rPr>
        <w:t xml:space="preserve">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ав.кафедрой  профессор                           С.П.Муштаков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АРАТОВСКИЙ ГОСУДАРСТВЕННЫЙ УНИВЕРСИТЕТ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им.Н.Г.ЧЕРНЫШЕВСКОГ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Кафедра общей и неорганической химии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пециальность 011000 - Хим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Дисциплина  </w:t>
      </w:r>
      <w:r>
        <w:rPr>
          <w:rFonts w:eastAsia="HiddenHorzOCR;Arial Unicode MS"/>
          <w:b/>
          <w:sz w:val="28"/>
          <w:szCs w:val="28"/>
        </w:rPr>
        <w:t>Термогравиметрия и рентгенограф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заменационный билет №1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>
          <w:sz w:val="28"/>
        </w:rPr>
        <w:t>Индицирование дифрактограмм гексагональной сингонии. Определение параметров элементарной ячейки и индексов Милле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>
          <w:sz w:val="28"/>
        </w:rPr>
        <w:t>Классификация физико-химических процессов по знаку и величине теплового эфф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Cs w:val="24"/>
        </w:rPr>
        <w:t xml:space="preserve">                    </w:t>
      </w:r>
      <w:r>
        <w:rPr>
          <w:b/>
          <w:szCs w:val="24"/>
        </w:rPr>
        <w:t xml:space="preserve">Зав.кафедрой  профессор                           С.П.Муштаков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Default"/>
        <w:bidi w:val="0"/>
        <w:jc w:val="right"/>
        <w:rPr>
          <w:b/>
          <w:b/>
        </w:rPr>
      </w:pPr>
      <w:r>
        <w:rPr>
          <w:b/>
        </w:rPr>
        <w:t>Приложение 3.</w:t>
      </w:r>
    </w:p>
    <w:p>
      <w:pPr>
        <w:pStyle w:val="Default"/>
        <w:bidi w:val="0"/>
        <w:jc w:val="lef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Тестовые вопросы к краткосрочному курсу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«Термические методы анализа»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1. Термические методы анализа изучают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а) свойства вещества при нагревании или охлаждении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б) строение вещества при нагревании охлаждении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) способы измерения температуры в процессе нагревания охлаждения.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2. В ходе термического анализа методами ДТА и ДСК исследуются: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а) физические свойства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б) термические эффекты физических и химических процессов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) химические свойства.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3. Методом ТГА изучаются процессы: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а) изменение теплоемкости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б) изменения температуры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) изменения массы.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4. Методом дилатометрии регистрируется: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а) изменения размеров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б) тепловые эффекты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) объемы газов.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5. Для химического анализа, выделяющихся в процессе термического анализа газов, целесообразно термический анализатор совместить с: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а) масс-спектрометром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б) газовым хроматографом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) ИК-Фурье спектрометром.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6. Фазовое превращение это: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а) переход вещества из одной термодинамической фазы в другую при изменении внешних условий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б) переход вещества из одной термодинамической фазы в другую при изменении температуры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) переход вещества из одной термодинамической фазы в другую при изменении концентрации.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7. Экзотермические эффекты проходят: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а) с выделением тепла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б) с поглощением тепла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) без изменений теплоты.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8. Тепловые эффекты минеральных веществ и металлов характеризуются: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а) температурой максимума или минимума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б) температурой начала преобразования; </w:t>
      </w:r>
      <w:r>
        <w:br w:type="page"/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) температурным интервалом преобразования.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9. В качестве образца сравнения используются: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а) любые вещества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б) термически инертные в исследуемом температурном интервале вещества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) вещества с известной теплотой фазовых переходов.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10. Градуировка термопары проводится в случае если: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а) анализируется новое вещество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б) меняется температурный интервал анализа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) меняется температурная программа.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11. ДСК предусматривает: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а) измерение тепловой энергии в Дж/г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б) измерение изменения тепловой энергии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) повторение измерений ДТА.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12. Дифференциально термогравиметрический анализ (ДTГ) основан на: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а) непрерывной регистрации изменения массы образца в зависимости от времени или температуры в соответствии с выбранной температурной программой в заданной газовой атмосфере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б) непрерывной регистрации массы образца в зависимости от времени или температуры в соответствии с выбранной температурной программой в заданной газовой атмосфере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) непрерывной регистрации температуры образца в зависимости от массы в соответствии с выбранной температурной программой в заданной газовой атмосфере.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13. Пики на дифференциальной термогравиметрической кривой (ДТГ) соответствуют: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а) максимальной потере массе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б) максимальной температуре реакции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) максимальной скорости изменения массы.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14. С помощью ТГА можно изучать процессы: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а) разложения, окисления, испарение, возгонка,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б) перекристаллизации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) плавления.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15. Для идентификации тепловых эффектов используются: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а) оптико-эмиссионная спектроскопия;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б) рентгенофазовый анализ; </w:t>
      </w:r>
    </w:p>
    <w:p>
      <w:pPr>
        <w:pStyle w:val="Normal"/>
        <w:rPr>
          <w:sz w:val="22"/>
        </w:rPr>
      </w:pPr>
      <w:r>
        <w:rPr>
          <w:sz w:val="23"/>
          <w:szCs w:val="23"/>
        </w:rPr>
        <w:t>в) инфракрасная спектроскопия.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right="567" w:firstLine="1134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left="0" w:right="0" w:hanging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Symbol"/>
      <w:b/>
      <w:i w:val="false"/>
      <w:sz w:val="28"/>
      <w:szCs w:val="28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Wingdings 2" w:hAnsi="Wingdings 2" w:cs="Courier New"/>
    </w:rPr>
  </w:style>
  <w:style w:type="character" w:styleId="WW8Num23z2">
    <w:name w:val="WW8Num23z2"/>
    <w:qFormat/>
    <w:rPr>
      <w:rFonts w:ascii="StarSymbol" w:hAnsi="StarSymbol" w:cs="Star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eastAsia="Times New Roman"/>
      <w:b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eastAsia="HiddenHorzOCR;Arial Unicode MS"/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sz w:val="28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sz w:val="24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8">
    <w:name w:val="Символ нумерации"/>
    <w:qFormat/>
    <w:rPr/>
  </w:style>
  <w:style w:type="character" w:styleId="Style19">
    <w:name w:val=" Знак"/>
    <w:basedOn w:val="Style13"/>
    <w:qFormat/>
    <w:rPr>
      <w:sz w:val="28"/>
      <w:szCs w:val="28"/>
      <w:lang w:val="ru-RU" w:bidi="ar-SA"/>
    </w:rPr>
  </w:style>
  <w:style w:type="character" w:styleId="WW">
    <w:name w:val="WW-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3:41:00Z</dcterms:created>
  <dc:creator>Ольга</dc:creator>
  <dc:description/>
  <dc:language>en-US</dc:language>
  <cp:lastModifiedBy>Дмитриенко А.О.</cp:lastModifiedBy>
  <cp:lastPrinted>2011-09-20T13:07:00Z</cp:lastPrinted>
  <dcterms:modified xsi:type="dcterms:W3CDTF">2012-10-01T09:13:00Z</dcterms:modified>
  <cp:revision>13</cp:revision>
  <dc:subject/>
  <dc:title>Шаблон рабочей программы дисциплины (модуля)</dc:title>
</cp:coreProperties>
</file>